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Закон Ульяновской области </w:t>
        <w:br/>
        <w:t xml:space="preserve">«Об утверждении Программы развития малого и среднего </w:t>
        <w:br/>
        <w:t>предпринимательства в Ульяновской области на 2005-2010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9 июля 2009 г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ограмму развития малого и среднего предпринимательства в Ульяновской области на 2005-2010 годы, утверждённую Законом Ульяновской области от 8 июня 2005 года № 042-ЗО «Об утверждении Программы развития малого и среднего предпринимательства в Ульяновской области на 2005-2010 годы» («Ульяновская правда» от 10.06.2005 № 59; от 08.11.2005 № 103-104; от 06.10.2006 № 77; от 11.04.2007 № 30; от 13.11.2007 № 96; от 23.04.2008 № 35; от 23.05.2008 № 42; от 07.11.2008 № 91; от 25.02.2009 № 14), следующие изменения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2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абзаце втором слово «приоритетном» заменить словом «преимущественном»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бзац одиннадцатый изложить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я инфраструктуры туризма на территории Ульяновской области.</w:t>
        <w:br/>
        <w:t>Деятельность, осуществляемая в указанных сферах, рассматривается в качестве приоритетной.»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абзац второй под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раздела 4 дополнить предложением следующего содержания: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 предоставлении такого имущества в аренду на льготных условиях  в качестве социально значимого вида деятельности рассматривается деятельность в сфере бытового обслуживания населения.»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абзац второй пункта 4 раздела 6 изложить в следующей редакции: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итерии, которым должен отвечать субъект малого предпринимательства, претендующий на получение субсидий на поддержку субъектов малого предпринимательства, производящих и реализующих товары (работы, услуги), предназначенные для экспорта, виды субсидируемых затрат, размеры субсидий, состав представляемых документов определяются в соответствии с Правилами распределения и предоставления субсидий из федерального бюджета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, утверждёнными Правительством Российской Федерации.»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е 2 изложить в следующей редакци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2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962"/>
        <w:gridCol w:w="697"/>
        <w:gridCol w:w="719"/>
        <w:gridCol w:w="755"/>
        <w:gridCol w:w="767"/>
        <w:gridCol w:w="961"/>
        <w:gridCol w:w="697"/>
        <w:gridCol w:w="722"/>
        <w:gridCol w:w="758"/>
        <w:gridCol w:w="764"/>
        <w:gridCol w:w="962"/>
        <w:gridCol w:w="696"/>
        <w:gridCol w:w="761"/>
        <w:gridCol w:w="761"/>
        <w:gridCol w:w="755"/>
      </w:tblGrid>
      <w:tr>
        <w:trPr/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год</w:t>
            </w:r>
          </w:p>
        </w:tc>
        <w:tc>
          <w:tcPr>
            <w:tcW w:w="3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 год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од</w:t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1" w:right="-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ч.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1" w:right="-5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1" w:right="-5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1" w:right="-5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1" w:right="-5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1" w:right="-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ч.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1" w:right="-5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1" w:right="-5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1" w:right="-5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1" w:right="-5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1" w:right="-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ч.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1" w:right="-5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1" w:right="-5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1" w:right="-5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1" w:right="-5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 предприятий, тыс. единиц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 по малым предприятиям, тыс. челове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увеличения доли уплаченных субъектами малого предпринимательства налогов в налоговых доходах федерального, областного и местных бюджетов, млн. руб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005"/>
        <w:gridCol w:w="706"/>
        <w:gridCol w:w="735"/>
        <w:gridCol w:w="734"/>
        <w:gridCol w:w="735"/>
        <w:gridCol w:w="1005"/>
        <w:gridCol w:w="706"/>
        <w:gridCol w:w="734"/>
        <w:gridCol w:w="735"/>
        <w:gridCol w:w="735"/>
        <w:gridCol w:w="1003"/>
        <w:gridCol w:w="706"/>
        <w:gridCol w:w="725"/>
        <w:gridCol w:w="725"/>
        <w:gridCol w:w="818"/>
        <w:gridCol w:w="426"/>
      </w:tblGrid>
      <w:tr>
        <w:trPr/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</w:t>
            </w:r>
          </w:p>
        </w:tc>
        <w:tc>
          <w:tcPr>
            <w:tcW w:w="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ч.: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ч.*: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ч.*: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</w:t>
            </w:r>
          </w:p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 предприятий, тыс. едини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 по малым предприятиям, тыс. челов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  <w:p>
            <w:pPr>
              <w:pStyle w:val="Normal"/>
              <w:spacing w:lineRule="auto" w:line="240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005"/>
        <w:gridCol w:w="706"/>
        <w:gridCol w:w="735"/>
        <w:gridCol w:w="734"/>
        <w:gridCol w:w="735"/>
        <w:gridCol w:w="1005"/>
        <w:gridCol w:w="706"/>
        <w:gridCol w:w="734"/>
        <w:gridCol w:w="735"/>
        <w:gridCol w:w="735"/>
        <w:gridCol w:w="1003"/>
        <w:gridCol w:w="706"/>
        <w:gridCol w:w="725"/>
        <w:gridCol w:w="725"/>
        <w:gridCol w:w="818"/>
        <w:gridCol w:w="426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увеличения доли уплаченных субъектами малого предприниматель-ства налогов в налоговых доходах федерального, областного и местных бюджетов, млн. руб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-66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- с учётом микропредприятий.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ab/>
        <w:tab/>
        <w:tab/>
        <w:tab/>
        <w:tab/>
        <w:tab/>
        <w:tab/>
        <w:tab/>
        <w:tab/>
        <w:tab/>
        <w:tab/>
        <w:t xml:space="preserve">  С.И.Мороз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4 июля 2009 года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090-З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ab/>
      <w:tab/>
      <w:t>2406тп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8:54:00Z</dcterms:created>
  <dc:creator>user</dc:creator>
  <dc:description/>
  <cp:keywords/>
  <dc:language>en-US</dc:language>
  <cp:lastModifiedBy>user</cp:lastModifiedBy>
  <cp:lastPrinted>2009-07-03T11:32:00Z</cp:lastPrinted>
  <dcterms:modified xsi:type="dcterms:W3CDTF">2009-07-17T08:54:00Z</dcterms:modified>
  <cp:revision>2</cp:revision>
  <dc:subject/>
  <dc:title>Проект</dc:title>
</cp:coreProperties>
</file>